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-Pascal 6.0 Runtime Libary Update - Release 1.1 Beta 04-01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a complete replacement for the runtime libr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Turbo Pascal 6.0 compiler. Due to lots of optimiz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iled with this version of TURBO.TPL will b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maintains 99.9% compatibility with the original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are usually due to enhancements and should no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patibility problems. Some bugs from the origina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Borland have been eliminated, but there can be n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w ones have not crept in. If you discover any bugs,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, please let me know. My email and snail 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 below. Due to the nature of Borland's licen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 source code I am not allowed to distribute the sourc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nhanced library, so I can only provide the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1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/ additional library code is Copyright (C) 1988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Wielandtstr. 14, 7500 Karlsruhe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in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Division, and Square Root deliver exac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is rounding mode, as demanded by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from REAL to LONGINT and from EXTENDED to RE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 up is fourfo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 (up to 22x on a 80386), twofold for FRAC and between 30% and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LN, EXP and division (2.5x speed up for division on 803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ncrease for SIN/COS functions is smaller (about 10%) sinc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acrificed in favor of more accurate results here. Overall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ower using REAL arithmetic increases by about 26%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6 and by 38% for an 80386 as measured by the WHETSTONE benchmark [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2.1e-12 for Exp, 3.1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For Sin and Cos, relative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is range when the argument is reasonably small (e.g. 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0..100) and not very close to an integer multiple of 0.5*Pi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e to accurracy requirements, the range of Sin/Cos argumen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duced to -9.22337e18..9.22337e18. An error 207 (invali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) will be signaled for arguments outside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Faster execution of coprocessor floating point computations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7 or 80387. For these coprocessors, NOPs will be inser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loating point instruction converted from an emulat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WAITs. As a result of this optimization, an improv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speed of 14% has been observed running the Lawrence Live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(LLL) [7] on a Cyrix 83D87, the improvement for the WHET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mark on the 83D87 is 9.4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a 80287XL, 80387, or 80846 the Sin and Cos functions tak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SIN and FCOS instructions of these coprocessors, speed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by almost a factor of two. Also, the Arct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dvantage of the increased argument range of the FPATA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mizations result in another 19% increase in WHETSTONE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total combined speedup over the original library is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tring operations cause 7% performance incre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% faster, Random for EXTENDED numbers is 5% faster, n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for Integer Rando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. Division enjoys four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execution time on 8086, for an 80386 the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is 6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up to 10% faster operation for the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UPCASE function has been enhanced to support complete the IB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. This means that characters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 ar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everal bugs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andom function could return 1.0 when compiled in the $N+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the specifications call for a return value 0 &lt;= Random &lt;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has been corrected. Return values from Random will be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r than 1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ed with a non exist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INT Read and Val routines now accept the smallest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-2147483648 as decim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cation of REAL numbers by small integers was inaccu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ing among others problems unnecessary inaccuraci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&gt; decimal conversion. This has been eliminated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computations no longer cause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checking routine for programs compiled in the $S+ stat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ably detects all stack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nstead of letting it crash. Note that this check let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with $G+ run on 80186 and V20/V30 processor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e ability to process all 80286 real mode instruction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Improved functionality only marginally increases overall cod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YSTEM unit by 385 bytes (less than 2%). This is due to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zing in numerous routines. Most programs compiled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 will be smaller due to finer granularity of the RTL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ings are usually in the 1 KB range for reasonab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in DO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Decreased code size by careful optimization of register u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writing directly to a CGA graphics card was not entirely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method which only used the horizontal retrace time. Ne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been tested successfully o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first beta release (version 1.0, dated 03-21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routine that adds variable ranges to sets (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:= [foo..bar], where s is a set and foo and bar are vari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t's bas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witched back code in the REAL add/subtract routine to plai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. Forgot to remove the use386 flag when building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release 1.0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the alph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re was an error in the 8087 float to string con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 release which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 bug in the coprocessor identification that sets the Test8087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in the alpha release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or string -&gt; LONGINT conversion, it is now possible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st LONGINT number -2147483648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n enhanced argument reduction has been implemented for RE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, COS, and EXP function, delivering much more accurate resul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lete argument range. This has slowed these function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at, however, none of them runs slower than in the original TP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. As a result of the new argument reduction, arguments to S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 are restricted to the range -3.37325e9..3.37325e9 now. Argu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unctions were previously unrestricted. For argument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ge given, an error 207 will result. This is consist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rocessor/emulator generated SIN/COS functions, that als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207 for arguments out of range (-9.22337e18..9.22337e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IN, COS, and ARCTAN functions compiled in the $N+ state will now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ster coprocessor instructions available on the 387 and 486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 coprocessor/FPU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A check has been included to prevent programs compiled with $G+ (28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ion) to run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The Random function has been fixed to return value strictly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when compiled with $N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NETLIB@ORNL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